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5054" w:leader="none"/>
        </w:tabs>
        <w:spacing w:before="240" w:after="60"/>
        <w:rPr/>
      </w:pPr>
      <w:r>
        <w:rPr/>
        <w:t>Aufbau 1</w:t>
        <w:tab/>
        <w:t>Aufbau 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8815" cy="3980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3980160"/>
                          <a:chOff x="0" y="0"/>
                          <a:chExt cx="5758920" cy="398016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2458080" cy="397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080" cy="397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4960" y="93240"/>
                              <a:ext cx="1733040" cy="3769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98520" y="2574360"/>
                                <a:ext cx="2592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9900"/>
                                      <w:lang w:val="de-DE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3040" cy="376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3200" y="0"/>
                                  <a:ext cx="1536120" cy="337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83440"/>
                                    <a:ext cx="303480" cy="2260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f7f7f"/>
                                      </a:gs>
                                      <a:gs pos="100000">
                                        <a:srgbClr val="ffebfa"/>
                                      </a:gs>
                                    </a:gsLst>
                                    <a:lin ang="0"/>
                                  </a:gradFill>
                                  <a:ln w="936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400" y="1492920"/>
                                    <a:ext cx="250200" cy="118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00" cy="11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6247" h="2194560">
                                          <a:moveTo>
                                            <a:pt x="214685" y="0"/>
                                          </a:moveTo>
                                          <a:lnTo>
                                            <a:pt x="127221" y="238539"/>
                                          </a:lnTo>
                                          <a:lnTo>
                                            <a:pt x="127221" y="2003728"/>
                                          </a:lnTo>
                                          <a:lnTo>
                                            <a:pt x="0" y="2194560"/>
                                          </a:lnTo>
                                          <a:lnTo>
                                            <a:pt x="286247" y="219456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400" y="0"/>
                                      <a:ext cx="163800" cy="118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6247" h="2194560">
                                          <a:moveTo>
                                            <a:pt x="214685" y="0"/>
                                          </a:moveTo>
                                          <a:lnTo>
                                            <a:pt x="127221" y="238539"/>
                                          </a:lnTo>
                                          <a:lnTo>
                                            <a:pt x="127221" y="2003728"/>
                                          </a:lnTo>
                                          <a:lnTo>
                                            <a:pt x="0" y="2194560"/>
                                          </a:lnTo>
                                          <a:lnTo>
                                            <a:pt x="286247" y="219456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5320"/>
                                    <a:ext cx="304200" cy="131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5280"/>
                                      <a:ext cx="304200" cy="128268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f7f7f"/>
                                        </a:gs>
                                        <a:gs pos="100000">
                                          <a:srgbClr val="ffebfa"/>
                                        </a:gs>
                                      </a:gsLst>
                                      <a:lin ang="0"/>
                                    </a:gradFill>
                                    <a:ln w="936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520" y="0"/>
                                      <a:ext cx="137160" cy="342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7f7f7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3720" y="0"/>
                                    <a:ext cx="1382400" cy="27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42447" h="3725838">
                                        <a:moveTo>
                                          <a:pt x="0" y="2388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835624" y="0"/>
                                        </a:lnTo>
                                        <a:lnTo>
                                          <a:pt x="1842447" y="88710"/>
                                        </a:lnTo>
                                        <a:lnTo>
                                          <a:pt x="1842447" y="3725838"/>
                                        </a:lnTo>
                                        <a:lnTo>
                                          <a:pt x="197892" y="3725838"/>
                                        </a:lnTo>
                                        <a:lnTo>
                                          <a:pt x="197892" y="37258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336699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560" y="2238840"/>
                                    <a:ext cx="1133640" cy="11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9240" y="1826280"/>
                                  <a:ext cx="1152360" cy="194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66320"/>
                                    <a:ext cx="954360" cy="1608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315000"/>
                                    <a:ext cx="773280" cy="1303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72320"/>
                                    <a:ext cx="581760" cy="980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630000"/>
                                    <a:ext cx="398880" cy="67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194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2360" cy="1943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c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9888800">
                                      <a:off x="411120" y="663840"/>
                                      <a:ext cx="75600" cy="141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c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9888800">
                                      <a:off x="537480" y="542520"/>
                                      <a:ext cx="75600" cy="141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c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9888800">
                                      <a:off x="668880" y="427680"/>
                                      <a:ext cx="75600" cy="141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c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9888800">
                                      <a:off x="795240" y="328680"/>
                                      <a:ext cx="75600" cy="141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c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9888800">
                                      <a:off x="943200" y="213840"/>
                                      <a:ext cx="75600" cy="1411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c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07040" y="611280"/>
                                  <a:ext cx="125640" cy="147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3840" y="2734200"/>
                                  <a:ext cx="761400" cy="11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232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2320" cy="11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000" y="4716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7320" y="0"/>
                                    <a:ext cx="11232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2320" cy="11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000" y="4716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5000" y="0"/>
                                    <a:ext cx="11232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2320" cy="11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000" y="4716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2320" y="0"/>
                                    <a:ext cx="11232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2320" cy="11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000" y="4716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720" y="0"/>
                                    <a:ext cx="11232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2320" cy="11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360" y="4716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668680"/>
                                  <a:ext cx="195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de-DE" w:bidi="ar-SA"/>
                                      </w:rPr>
                                      <w:t>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de-DE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06880" y="0"/>
                            <a:ext cx="2552040" cy="397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040" cy="39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080" y="74880"/>
                              <a:ext cx="2340000" cy="374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20080" y="936000"/>
                                <a:ext cx="123120" cy="144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66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929520"/>
                                <a:ext cx="123120" cy="144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66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080"/>
                                <a:ext cx="2340000" cy="37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4920" y="101520"/>
                                  <a:ext cx="1535400" cy="192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8480" y="105480"/>
                                    <a:ext cx="1212840" cy="18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8040" y="0"/>
                                      <a:ext cx="604440" cy="1680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3872" h="2275952">
                                          <a:moveTo>
                                            <a:pt x="0" y="23111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843872" y="0"/>
                                          </a:lnTo>
                                          <a:lnTo>
                                            <a:pt x="1843872" y="2275952"/>
                                          </a:lnTo>
                                          <a:lnTo>
                                            <a:pt x="306475" y="227595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336699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840" y="1476360"/>
                                      <a:ext cx="465480" cy="34596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f7f7f"/>
                                        </a:gs>
                                        <a:gs pos="100000">
                                          <a:srgbClr val="ffebfa"/>
                                        </a:gs>
                                      </a:gsLst>
                                      <a:lin ang="0"/>
                                    </a:gradFill>
                                    <a:ln w="936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5760" y="170280"/>
                                      <a:ext cx="299160" cy="129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4920"/>
                                        <a:ext cx="299160" cy="126252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f7f7f"/>
                                          </a:gs>
                                          <a:gs pos="100000">
                                            <a:srgbClr val="ffebfa"/>
                                          </a:gs>
                                        </a:gsLst>
                                        <a:lin ang="0"/>
                                      </a:gradFill>
                                      <a:ln w="9360">
                                        <a:solidFill>
                                          <a:srgbClr val="7f7f7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0"/>
                                        <a:ext cx="134640" cy="334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7f7f7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04440" cy="1680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3872" h="2275952">
                                          <a:moveTo>
                                            <a:pt x="0" y="23111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843872" y="0"/>
                                          </a:lnTo>
                                          <a:lnTo>
                                            <a:pt x="1843872" y="2275952"/>
                                          </a:lnTo>
                                          <a:lnTo>
                                            <a:pt x="306475" y="227595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336699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960" y="0"/>
                                    <a:ext cx="487800" cy="191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7800" cy="191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3840" y="0"/>
                                  <a:ext cx="1136160" cy="372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20" y="317520"/>
                                    <a:ext cx="907920" cy="3081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" y="605160"/>
                                    <a:ext cx="735840" cy="2498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913320"/>
                                    <a:ext cx="552960" cy="1878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1211040"/>
                                    <a:ext cx="379800" cy="1289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7280" cy="3723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976000">
                                    <a:off x="424440" y="1528200"/>
                                    <a:ext cx="74880" cy="1389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2360" y="183528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0920" y="184032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9800" y="183528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5720" y="183276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1136160" cy="372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18520" y="317520"/>
                                    <a:ext cx="907920" cy="3081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720" y="605160"/>
                                    <a:ext cx="735840" cy="2498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3720" y="912960"/>
                                    <a:ext cx="552960" cy="1878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7360" y="1210680"/>
                                    <a:ext cx="379800" cy="1289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0"/>
                                    <a:ext cx="1097280" cy="3723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624000">
                                    <a:off x="636480" y="1527480"/>
                                    <a:ext cx="74880" cy="1389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83492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1800" y="183996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2560" y="183492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7000" y="1832400"/>
                                    <a:ext cx="73800" cy="137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9760" y="152280"/>
                                  <a:ext cx="1550520" cy="179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16800" y="16524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4644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16800" y="52848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4644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16800" y="108900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4644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4560" y="168156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4644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00" y="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46440"/>
                                      <a:ext cx="198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7480" y="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1800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1728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524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1764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1728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108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1800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1728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7640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1800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1728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1681560"/>
                                    <a:ext cx="11052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052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1800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17280"/>
                                      <a:ext cx="83880" cy="766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76560" y="216720"/>
                                    <a:ext cx="27432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" cy="252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c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3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c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" cy="25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c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25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c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64160" y="1725480"/>
                                <a:ext cx="2210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9960" y="0"/>
                                <a:ext cx="2566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9900"/>
                                      <w:lang w:val="de-DE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313.4pt" coordorigin="0,0" coordsize="9069,6268">
                <v:group id="shape_0" style="position:absolute;left:0;top:2;width:3871;height:6266">
                  <v:rect id="shape_0" stroked="t" o:allowincell="f" style="position:absolute;left:0;top:2;width:3870;height:6265;mso-wrap-style:none;v-text-anchor:middle;mso-position-horizontal-relative:char">
                    <v:fill o:detectmouseclick="t" on="false"/>
                    <v:stroke color="#bfbfbf" weight="9360" joinstyle="miter" endcap="flat"/>
                    <w10:wrap type="none"/>
                  </v:rect>
                  <v:group id="shape_0" style="position:absolute;left:559;top:149;width:2729;height:593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604;top:4203;width:407;height:3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009900"/>
                                <w:lang w:val="de-DE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9;top:149;width:2729;height:5936">
                      <v:group id="shape_0" alt="Gruppieren 22" style="position:absolute;left:769;top:149;width:2419;height:5311">
                        <v:rect id="shape_0" ID="Rechteck 4" fillcolor="#ffebfa" stroked="t" o:allowincell="f" style="position:absolute;left:769;top:4375;width:477;height:355;mso-wrap-style:none;v-text-anchor:middle;mso-position-horizontal-relative:char">
                          <v:fill o:detectmouseclick="t" color2="#7f7f7f"/>
                          <v:stroke color="#7f7f7f" weight="9360" joinstyle="miter" endcap="flat"/>
                          <w10:wrap type="none"/>
                        </v:rect>
                        <v:group id="shape_0" alt="Gruppieren 14" style="position:absolute;left:820;top:2500;width:394;height:1860">
                          <v:shape id="shape_0" ID="Freihandform 12" coordsize="286247,2194560" path="m214685,0l127221,238539l127221,2003728l0,2194560l286247,2194560e" stroked="t" o:allowincell="f" style="position:absolute;left:820;top:2500;width:257;height:1859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Freihandform 13" coordsize="286247,2194560" path="m214685,0l127221,238539l127221,2003728l0,2194560l286247,2194560e" stroked="t" o:allowincell="f" style="position:absolute;left:956;top:2500;width:257;height:1859;flip:x;mso-wrap-style:none;v-text-anchor:middle;mso-position-horizontal-relative:char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alt="Gruppieren 19" style="position:absolute;left:769;top:425;width:479;height:2076">
                          <v:rect id="shape_0" ID="Rechteck 3" fillcolor="#ffebfa" stroked="t" o:allowincell="f" style="position:absolute;left:769;top:481;width:478;height:2019;mso-wrap-style:none;v-text-anchor:middle;mso-position-horizontal-relative:char">
                            <v:fill o:detectmouseclick="t" color2="#7f7f7f"/>
                            <v:stroke color="#7f7f7f" weight="9360" joinstyle="miter" endcap="flat"/>
                            <w10:wrap type="none"/>
                          </v:rect>
                          <v:roundrect id="shape_0" ID="Abgerundetes Rechteck 15" fillcolor="#7f7f7f" stroked="t" o:allowincell="f" style="position:absolute;left:900;top:425;width:215;height:53;mso-wrap-style:none;v-text-anchor:middle;mso-position-horizontal-relative:char">
                            <v:fill o:detectmouseclick="t" type="solid" color2="gray"/>
                            <v:stroke color="black" weight="9360" joinstyle="miter" endcap="flat"/>
                            <w10:wrap type="none"/>
                          </v:roundrect>
                        </v:group>
                        <v:shape id="shape_0" ID="Freihandform 18" coordsize="1842447,3725838" path="m0,238835l0,0l1835624,0l1842447,88710l1842447,3725838l197892,3725838l197892,3725838e" stroked="t" o:allowincell="f" style="position:absolute;left:1011;top:149;width:2176;height:4401;mso-wrap-style:none;v-text-anchor:middle;mso-position-horizontal-relative:char">
                          <v:fill o:detectmouseclick="t" on="false"/>
                          <v:stroke color="#336699" weight="25560" joinstyle="round" endcap="flat"/>
                          <w10:wrap type="none"/>
                        </v:shape>
                        <v:rect id="shape_0" ID="Rechteck 21" stroked="t" o:allowincell="f" style="position:absolute;left:1305;top:3675;width:1784;height:1784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</v:group>
                      <v:group id="shape_0" alt="Gruppieren 100" style="position:absolute;left:1046;top:3025;width:1815;height:3060">
                        <v:oval id="shape_0" ID="Ellipse 25" stroked="t" o:allowincell="f" style="position:absolute;left:1075;top:3287;width:1502;height:2532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26" stroked="t" o:allowincell="f" style="position:absolute;left:1119;top:3521;width:1217;height:2052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27" stroked="t" o:allowincell="f" style="position:absolute;left:1162;top:3769;width:915;height:1543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28" stroked="t" o:allowincell="f" style="position:absolute;left:1221;top:4017;width:627;height:1059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group id="shape_0" alt="Gruppieren 39" style="position:absolute;left:1046;top:3025;width:1815;height:3060">
                          <v:oval id="shape_0" ID="Ellipse 23" stroked="t" o:allowincell="f" style="position:absolute;left:1046;top:3025;width:1814;height:3059;mso-wrap-style:none;v-text-anchor:middle;mso-position-horizontal-relative:char">
                            <v:fill o:detectmouseclick="t" on="false"/>
                            <v:stroke color="#c00000" weight="12600" joinstyle="miter" endcap="flat"/>
                            <w10:wrap type="none"/>
                          </v:oval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ID="Gleichschenkliges Dreieck 33" fillcolor="#c00000" stroked="f" o:allowincell="f" style="position:absolute;left:1693;top:4070;width:118;height:221;flip:y;mso-wrap-style:none;v-text-anchor:middle;rotation:29;mso-position-horizontal-relative:char" type="_x0000_t5">
                            <v:fill o:detectmouseclick="t" type="solid" color2="#3fffff"/>
                            <v:stroke color="#3465a4" joinstyle="round" endcap="flat"/>
                            <w10:wrap type="none"/>
                          </v:shape>
                          <v:shape id="shape_0" ID="Gleichschenkliges Dreieck 34" fillcolor="#c00000" stroked="f" o:allowincell="f" style="position:absolute;left:1892;top:3879;width:118;height:221;flip:y;mso-wrap-style:none;v-text-anchor:middle;rotation:29;mso-position-horizontal-relative:char" type="_x0000_t5">
                            <v:fill o:detectmouseclick="t" type="solid" color2="#3fffff"/>
                            <v:stroke color="#3465a4" joinstyle="round" endcap="flat"/>
                            <w10:wrap type="none"/>
                          </v:shape>
                          <v:shape id="shape_0" ID="Gleichschenkliges Dreieck 35" fillcolor="#c00000" stroked="f" o:allowincell="f" style="position:absolute;left:2099;top:3698;width:118;height:221;flip:y;mso-wrap-style:none;v-text-anchor:middle;rotation:29;mso-position-horizontal-relative:char" type="_x0000_t5">
                            <v:fill o:detectmouseclick="t" type="solid" color2="#3fffff"/>
                            <v:stroke color="#3465a4" joinstyle="round" endcap="flat"/>
                            <w10:wrap type="none"/>
                          </v:shape>
                          <v:shape id="shape_0" ID="Gleichschenkliges Dreieck 36" fillcolor="#c00000" stroked="f" o:allowincell="f" style="position:absolute;left:2298;top:3542;width:118;height:221;flip:y;mso-wrap-style:none;v-text-anchor:middle;rotation:29;mso-position-horizontal-relative:char" type="_x0000_t5">
                            <v:fill o:detectmouseclick="t" type="solid" color2="#3fffff"/>
                            <v:stroke color="#3465a4" joinstyle="round" endcap="flat"/>
                            <w10:wrap type="none"/>
                          </v:shape>
                          <v:shape id="shape_0" ID="Gleichschenkliges Dreieck 37" fillcolor="#c00000" stroked="f" o:allowincell="f" style="position:absolute;left:2531;top:3361;width:118;height:221;flip:y;mso-wrap-style:none;v-text-anchor:middle;rotation:29;mso-position-horizontal-relative:char" type="_x0000_t5">
                            <v:fill o:detectmouseclick="t" type="solid" color2="#3ffff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ID="Gleichschenkliges Dreieck 41" fillcolor="#336699" stroked="f" o:allowincell="f" style="position:absolute;left:3090;top:1112;width:197;height:231;flip:y;mso-wrap-style:none;v-text-anchor:middle;mso-position-horizontal-relative:char" type="_x0000_t5">
                        <v:fill o:detectmouseclick="t" type="solid" color2="#cc9966"/>
                        <v:stroke color="#3465a4" joinstyle="round" endcap="flat"/>
                        <w10:wrap type="none"/>
                      </v:shape>
                      <v:group id="shape_0" alt="Gruppieren 61" style="position:absolute;left:1746;top:4454;width:1199;height:177">
                        <v:group id="shape_0" alt="Gruppieren 48" style="position:absolute;left:1746;top:4454;width:177;height:177">
                          <v:oval id="shape_0" ID="Ellipse 42" fillcolor="white" stroked="t" o:allowincell="f" style="position:absolute;left:1746;top:4455;width:176;height:176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45" fillcolor="#009900" stroked="t" o:allowincell="f" style="position:absolute;left:1817;top:4529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49" style="position:absolute;left:1994;top:4454;width:177;height:177">
                          <v:oval id="shape_0" ID="Ellipse 50" fillcolor="white" stroked="t" o:allowincell="f" style="position:absolute;left:1994;top:4455;width:176;height:176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51" fillcolor="#009900" stroked="t" o:allowincell="f" style="position:absolute;left:2065;top:4529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52" style="position:absolute;left:2242;top:4454;width:177;height:177">
                          <v:oval id="shape_0" ID="Ellipse 53" fillcolor="white" stroked="t" o:allowincell="f" style="position:absolute;left:2242;top:4455;width:176;height:176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54" fillcolor="#009900" stroked="t" o:allowincell="f" style="position:absolute;left:2313;top:4529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55" style="position:absolute;left:2490;top:4454;width:177;height:177">
                          <v:oval id="shape_0" ID="Ellipse 56" fillcolor="white" stroked="t" o:allowincell="f" style="position:absolute;left:2490;top:4455;width:176;height:176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57" fillcolor="#009900" stroked="t" o:allowincell="f" style="position:absolute;left:2561;top:4529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58" style="position:absolute;left:2768;top:4454;width:177;height:177">
                          <v:oval id="shape_0" ID="Ellipse 59" fillcolor="white" stroked="t" o:allowincell="f" style="position:absolute;left:2768;top:4455;width:176;height:176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60" fillcolor="#009900" stroked="t" o:allowincell="f" style="position:absolute;left:2839;top:4529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</v:group>
                      <v:shape id="shape_0" stroked="f" o:allowincell="f" style="position:absolute;left:559;top:4352;width:307;height:4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050;top:0;width:4019;height:6262">
                  <v:rect id="shape_0" stroked="t" o:allowincell="f" style="position:absolute;left:5050;top:0;width:4018;height:6261;mso-wrap-style:none;v-text-anchor:middle;mso-position-horizontal-relative:char">
                    <v:fill o:detectmouseclick="t" on="false"/>
                    <v:stroke color="#bfbfbf" weight="9360" joinstyle="miter" endcap="flat"/>
                    <w10:wrap type="none"/>
                  </v:rect>
                  <v:group id="shape_0" alt="Gruppieren 245" style="position:absolute;left:5222;top:118;width:3685;height:5903">
                    <v:shape id="shape_0" ID="Gleichschenkliges Dreieck 126" fillcolor="#336699" stroked="f" o:allowincell="f" style="position:absolute;left:7931;top:1592;width:193;height:227;flip:y;mso-wrap-style:none;v-text-anchor:middle;mso-position-horizontal-relative:char" type="_x0000_t5">
                      <v:fill o:detectmouseclick="t" type="solid" color2="#cc9966"/>
                      <v:stroke color="#3465a4" joinstyle="round" endcap="flat"/>
                      <w10:wrap type="none"/>
                    </v:shape>
                    <v:shape id="shape_0" ID="Gleichschenkliges Dreieck 212" fillcolor="#336699" stroked="f" o:allowincell="f" style="position:absolute;left:6015;top:1582;width:193;height:227;flip:y;mso-wrap-style:none;v-text-anchor:middle;mso-position-horizontal-relative:char" type="_x0000_t5">
                      <v:fill o:detectmouseclick="t" type="solid" color2="#cc9966"/>
                      <v:stroke color="#3465a4" joinstyle="round" endcap="flat"/>
                      <w10:wrap type="none"/>
                    </v:shape>
                    <v:group id="shape_0" alt="Gruppieren 243" style="position:absolute;left:5222;top:148;width:3685;height:5873">
                      <v:group id="shape_0" alt="Gruppieren 151" style="position:absolute;left:5844;top:308;width:2418;height:3036">
                        <v:group id="shape_0" alt="Gruppieren 148" style="position:absolute;left:6109;top:474;width:1910;height:2870">
                          <v:shape id="shape_0" ID="Freihandform 145" coordsize="1843872,2275952" path="m0,231112l0,0l1843872,0l1843872,2275952l306475,2275952e" stroked="t" o:allowincell="f" style="position:absolute;left:7067;top:474;width:951;height:2645;mso-wrap-style:none;v-text-anchor:middle;mso-position-horizontal-relative:char">
                            <v:fill o:detectmouseclick="t" on="false"/>
                            <v:stroke color="#336699" weight="25560" joinstyle="round" endcap="flat"/>
                            <w10:wrap type="none"/>
                          </v:shape>
                          <v:rect id="shape_0" ID="Rechteck 104" fillcolor="#ffebfa" stroked="t" o:allowincell="f" style="position:absolute;left:6687;top:2799;width:732;height:544;mso-wrap-style:none;v-text-anchor:middle;mso-position-horizontal-relative:char">
                            <v:fill o:detectmouseclick="t" color2="#7f7f7f"/>
                            <v:stroke color="#7f7f7f" weight="9360" joinstyle="miter" endcap="flat"/>
                            <w10:wrap type="none"/>
                          </v:rect>
                          <v:group id="shape_0" alt="Gruppieren 108" style="position:absolute;left:6827;top:742;width:471;height:2043">
                            <v:rect id="shape_0" ID="Rechteck 109" fillcolor="#ffebfa" stroked="t" o:allowincell="f" style="position:absolute;left:6827;top:797;width:470;height:1987;mso-wrap-style:none;v-text-anchor:middle;mso-position-horizontal-relative:char">
                              <v:fill o:detectmouseclick="t" color2="#7f7f7f"/>
                              <v:stroke color="#7f7f7f" weight="9360" joinstyle="miter" endcap="flat"/>
                              <w10:wrap type="none"/>
                            </v:rect>
                            <v:roundrect id="shape_0" ID="Abgerundetes Rechteck 110" fillcolor="#7f7f7f" stroked="t" o:allowincell="f" style="position:absolute;left:6956;top:742;width:211;height:52;mso-wrap-style:none;v-text-anchor:middle;mso-position-horizontal-relative:char">
                              <v:fill o:detectmouseclick="t" type="solid" color2="gray"/>
                              <v:stroke color="black" weight="9360" joinstyle="miter" endcap="flat"/>
                              <w10:wrap type="none"/>
                            </v:roundrect>
                          </v:group>
                          <v:shape id="shape_0" ID="Freihandform 147" coordsize="1843872,2275952" path="m0,231112l0,0l1843872,0l1843872,2275952l306475,2275952e" stroked="t" o:allowincell="f" style="position:absolute;left:6109;top:474;width:951;height:2645;flip:x;mso-wrap-style:none;v-text-anchor:middle;mso-position-horizontal-relative:char">
                            <v:fill o:detectmouseclick="t" on="false"/>
                            <v:stroke color="#336699" weight="25560" joinstyle="round" endcap="flat"/>
                            <w10:wrap type="none"/>
                          </v:shape>
                        </v:group>
                        <v:rect id="shape_0" ID="Rechteck 149" stroked="t" o:allowincell="f" style="position:absolute;left:7494;top:308;width:767;height:3015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rect id="shape_0" ID="Rechteck 150" stroked="t" o:allowincell="f" style="position:absolute;left:5844;top:308;width:767;height:3015;mso-wrap-style:none;v-text-anchor:middle;mso-position-horizontal-relative:char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</v:group>
                      <v:group id="shape_0" alt="Gruppieren 188" style="position:absolute;left:7118;top:148;width:1789;height:5863">
                        <v:oval id="shape_0" ID="Ellipse 153" stroked="t" o:allowincell="f" style="position:absolute;left:7133;top:648;width:1429;height:4852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154" stroked="t" o:allowincell="f" style="position:absolute;left:7180;top:1101;width:1158;height:3934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155" stroked="t" o:allowincell="f" style="position:absolute;left:7227;top:1586;width:870;height:2958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156" stroked="t" o:allowincell="f" style="position:absolute;left:7274;top:2055;width:597;height:2030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158" stroked="t" o:allowincell="f" style="position:absolute;left:7118;top:148;width:1727;height:5862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shape id="shape_0" ID="Gleichschenkliges Dreieck 178" fillcolor="#c00000" stroked="f" o:allowincell="f" style="position:absolute;left:7786;top:2554;width:117;height:218;flip:y;mso-wrap-style:none;v-text-anchor:middle;rotation:10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180" fillcolor="#c00000" stroked="f" o:allowincell="f" style="position:absolute;left:8791;top:3038;width:115;height:216;flip: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183" fillcolor="#c00000" stroked="f" o:allowincell="f" style="position:absolute;left:8505;top:3046;width:115;height:216;flip: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184" fillcolor="#c00000" stroked="f" o:allowincell="f" style="position:absolute;left:8283;top:3038;width:115;height:216;flip: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185" fillcolor="#c00000" stroked="f" o:allowincell="f" style="position:absolute;left:8040;top:3034;width:115;height:216;flip: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</v:group>
                      <v:group id="shape_0" alt="Gruppieren 200" style="position:absolute;left:5222;top:158;width:1789;height:5863">
                        <v:oval id="shape_0" ID="Ellipse 201" stroked="t" o:allowincell="f" style="position:absolute;left:5566;top:658;width:1429;height:4852;flip:x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202" stroked="t" o:allowincell="f" style="position:absolute;left:5790;top:1111;width:1158;height:3934;flip:x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203" stroked="t" o:allowincell="f" style="position:absolute;left:6031;top:1596;width:870;height:2958;flip:x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204" stroked="t" o:allowincell="f" style="position:absolute;left:6257;top:2065;width:597;height:2030;flip:x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oval id="shape_0" ID="Ellipse 205" stroked="t" o:allowincell="f" style="position:absolute;left:5283;top:158;width:1727;height:5862;flip:x;mso-wrap-style:none;v-text-anchor:middle;mso-position-horizontal-relative:char">
                          <v:fill o:detectmouseclick="t" on="false"/>
                          <v:stroke color="#c00000" weight="12600" joinstyle="miter" endcap="flat"/>
                          <w10:wrap type="none"/>
                        </v:oval>
                        <v:shape id="shape_0" ID="Gleichschenkliges Dreieck 206" fillcolor="#c00000" stroked="f" o:allowincell="f" style="position:absolute;left:6224;top:2563;width:117;height:218;flip:xy;mso-wrap-style:none;v-text-anchor:middle;rotation:10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207" fillcolor="#c00000" stroked="f" o:allowincell="f" style="position:absolute;left:5222;top:3048;width:115;height:216;flip:x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208" fillcolor="#c00000" stroked="f" o:allowincell="f" style="position:absolute;left:5508;top:3056;width:115;height:216;flip:x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209" fillcolor="#c00000" stroked="f" o:allowincell="f" style="position:absolute;left:5730;top:3048;width:115;height:216;flip:x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  <v:shape id="shape_0" ID="Gleichschenkliges Dreieck 210" fillcolor="#c00000" stroked="f" o:allowincell="f" style="position:absolute;left:5973;top:3044;width:115;height:216;flip:xy;mso-wrap-style:none;v-text-anchor:middle;mso-position-horizontal-relative:char" type="_x0000_t5">
                          <v:fill o:detectmouseclick="t" type="solid" color2="#3fffff"/>
                          <v:stroke color="#3465a4" joinstyle="round" endcap="flat"/>
                          <w10:wrap type="none"/>
                        </v:shape>
                      </v:group>
                      <v:group id="shape_0" alt="Gruppieren 242" style="position:absolute;left:6025;top:388;width:2442;height:2822">
                        <v:group id="shape_0" alt="Gruppieren 128" style="position:absolute;left:7941;top:648;width:174;height:174">
                          <v:oval id="shape_0" ID="Ellipse 129" fillcolor="white" stroked="t" o:allowincell="f" style="position:absolute;left:7941;top:648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130" fillcolor="#009900" stroked="t" o:allowincell="f" style="position:absolute;left:8011;top:721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131" style="position:absolute;left:7941;top:1220;width:174;height:174">
                          <v:oval id="shape_0" ID="Ellipse 132" fillcolor="white" stroked="t" o:allowincell="f" style="position:absolute;left:7941;top:1220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133" fillcolor="#009900" stroked="t" o:allowincell="f" style="position:absolute;left:8011;top:1293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134" style="position:absolute;left:7941;top:2103;width:174;height:174">
                          <v:oval id="shape_0" ID="Ellipse 135" fillcolor="white" stroked="t" o:allowincell="f" style="position:absolute;left:7941;top:2103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136" fillcolor="#009900" stroked="t" o:allowincell="f" style="position:absolute;left:8011;top:2176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137" style="position:absolute;left:7780;top:3036;width:174;height:174">
                          <v:oval id="shape_0" ID="Ellipse 138" fillcolor="white" stroked="t" o:allowincell="f" style="position:absolute;left:7780;top:3036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139" fillcolor="#009900" stroked="t" o:allowincell="f" style="position:absolute;left:7850;top:3109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140" style="position:absolute;left:7499;top:388;width:174;height:174">
                          <v:oval id="shape_0" ID="Ellipse 141" fillcolor="white" stroked="t" o:allowincell="f" style="position:absolute;left:7499;top:388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oval id="shape_0" ID="Ellipse 142" fillcolor="#009900" stroked="t" o:allowincell="f" style="position:absolute;left:7569;top:461;width:30;height:30;flip:y;mso-wrap-style:none;v-text-anchor:middle;mso-position-horizontal-relative:char">
                            <v:fill o:detectmouseclick="t" type="solid" color2="#ff66ff"/>
                            <v:stroke color="#009900" weight="25560" joinstyle="miter" endcap="flat"/>
                            <w10:wrap type="none"/>
                          </v:oval>
                        </v:group>
                        <v:group id="shape_0" alt="Gruppieren 219" style="position:absolute;left:6446;top:388;width:174;height:174">
                          <v:oval id="shape_0" ID="Ellipse 215" fillcolor="white" stroked="t" o:allowincell="f" style="position:absolute;left:6446;top:388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line id="shape_0" from="6468,416" to="6599,536" ID="Gerade Verbindung 217" stroked="t" o:allowincell="f" style="position:absolute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  <v:line id="shape_0" from="6468,415" to="6599,535" ID="Gerade Verbindung 218" stroked="t" o:allowincell="f" style="position:absolute;flip:y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pieren 220" style="position:absolute;left:6025;top:648;width:174;height:174">
                          <v:oval id="shape_0" ID="Ellipse 221" fillcolor="white" stroked="t" o:allowincell="f" style="position:absolute;left:6025;top:648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line id="shape_0" from="6047,676" to="6178,796" ID="Gerade Verbindung 222" stroked="t" o:allowincell="f" style="position:absolute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  <v:line id="shape_0" from="6047,675" to="6178,795" ID="Gerade Verbindung 223" stroked="t" o:allowincell="f" style="position:absolute;flip:y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pieren 224" style="position:absolute;left:6025;top:1240;width:174;height:174">
                          <v:oval id="shape_0" ID="Ellipse 225" fillcolor="white" stroked="t" o:allowincell="f" style="position:absolute;left:6025;top:1240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line id="shape_0" from="6047,1268" to="6178,1388" ID="Gerade Verbindung 226" stroked="t" o:allowincell="f" style="position:absolute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  <v:line id="shape_0" from="6047,1267" to="6178,1387" ID="Gerade Verbindung 227" stroked="t" o:allowincell="f" style="position:absolute;flip:y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pieren 228" style="position:absolute;left:6025;top:2083;width:174;height:174">
                          <v:oval id="shape_0" ID="Ellipse 229" fillcolor="white" stroked="t" o:allowincell="f" style="position:absolute;left:6025;top:2083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line id="shape_0" from="6047,2111" to="6178,2231" ID="Gerade Verbindung 230" stroked="t" o:allowincell="f" style="position:absolute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  <v:line id="shape_0" from="6047,2110" to="6178,2230" ID="Gerade Verbindung 231" stroked="t" o:allowincell="f" style="position:absolute;flip:y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pieren 232" style="position:absolute;left:6175;top:3036;width:174;height:174">
                          <v:oval id="shape_0" ID="Ellipse 233" fillcolor="white" stroked="t" o:allowincell="f" style="position:absolute;left:6175;top:3036;width:173;height:173;flip:y;mso-wrap-style:none;v-text-anchor:middle;mso-position-horizontal-relative:char">
                            <v:fill o:detectmouseclick="t" type="solid" color2="black"/>
                            <v:stroke color="#009900" weight="25560" joinstyle="miter" endcap="flat"/>
                            <w10:wrap type="none"/>
                          </v:oval>
                          <v:line id="shape_0" from="6197,3064" to="6328,3184" ID="Gerade Verbindung 234" stroked="t" o:allowincell="f" style="position:absolute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  <v:line id="shape_0" from="6197,3063" to="6328,3183" ID="Gerade Verbindung 235" stroked="t" o:allowincell="f" style="position:absolute;flip:y;mso-position-horizontal-relative:char">
                            <v:stroke color="#009900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pieren 241" style="position:absolute;left:8035;top:729;width:432;height:398">
                          <v:rect id="shape_0" ID="Rechteck 236" stroked="t" o:allowincell="f" style="position:absolute;left:8035;top:729;width:431;height:397;mso-wrap-style:none;v-text-anchor:middle;mso-position-horizontal-relative:char">
                            <v:fill o:detectmouseclick="t" on="false"/>
                            <v:stroke color="#c00000" weight="3240" dashstyle="dash" joinstyle="miter" endcap="flat"/>
                            <w10:wrap type="none"/>
                          </v:re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Gerade Verbindung mit Pfeil 237" stroked="t" o:allowincell="f" style="position:absolute;left:8467;top:729;width:0;height:0;mso-position-horizontal-relative:char" type="_x0000_t32">
                            <v:stroke color="#c00000" weight="2232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line id="shape_0" from="8035,729" to="8466,1126" ID="Gerade Verbindung 239" stroked="t" o:allowincell="f" style="position:absolute;mso-position-horizontal-relative:char">
                            <v:stroke color="#c00000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ID="Gerade Verbindung mit Pfeil 238" stroked="t" o:allowincell="f" style="position:absolute;left:8035;top:1127;width:0;height:0;mso-position-horizontal-relative:char" type="_x0000_t32">
                            <v:stroke color="#c00000" weight="2232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6898;top:2835;width:347;height:4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69;top:118;width:403;height:3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009900"/>
                                <w:lang w:val="de-DE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ufbau 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23995" cy="3637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3637440"/>
                          <a:chOff x="0" y="0"/>
                          <a:chExt cx="4024080" cy="36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4080" cy="363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24080" cy="3637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Grafik 2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475560"/>
                                <a:ext cx="3025080" cy="216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55520" y="0"/>
                                <a:ext cx="3868560" cy="36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68560" cy="363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1040" y="372240"/>
                                    <a:ext cx="1057320" cy="2117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783440"/>
                                      <a:ext cx="370800" cy="333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C00000"/>
                                            <w:lang w:val="de-DE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6520" y="0"/>
                                      <a:ext cx="370800" cy="333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C00000"/>
                                            <w:lang w:val="de-DE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356040"/>
                                      <a:ext cx="370800" cy="333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00B050"/>
                                            <w:lang w:val="de-DE" w:bidi="ar-SA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8560" y="1317600"/>
                                      <a:ext cx="370800" cy="333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00B050"/>
                                            <w:lang w:val="de-DE" w:bidi="ar-SA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68560" cy="3637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66560"/>
                                      <a:ext cx="3222720" cy="227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62200">
                                        <a:off x="145440" y="446400"/>
                                        <a:ext cx="2927880" cy="137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3681095" h="1726565">
                                            <a:moveTo>
                                              <a:pt x="232342" y="443426"/>
                                            </a:moveTo>
                                            <a:cubicBezTo>
                                              <a:pt x="576982" y="153011"/>
                                              <a:pt x="1246479" y="-18811"/>
                                              <a:pt x="1953765" y="1634"/>
                                            </a:cubicBezTo>
                                            <a:cubicBezTo>
                                              <a:pt x="2933425" y="29952"/>
                                              <a:pt x="3693345" y="413855"/>
                                              <a:pt x="3680949" y="874185"/>
                                            </a:cubicBezTo>
                                            <a:cubicBezTo>
                                              <a:pt x="3668729" y="1327975"/>
                                              <a:pt x="2909489" y="1699848"/>
                                              <a:pt x="1943429" y="1725215"/>
                                            </a:cubicBezTo>
                                            <a:cubicBezTo>
                                              <a:pt x="1225845" y="1744058"/>
                                              <a:pt x="550518" y="1565267"/>
                                              <a:pt x="214095" y="1267380"/>
                                            </a:cubicBezTo>
                                            <a:lnTo>
                                              <a:pt x="1840548" y="863283"/>
                                            </a:lnTo>
                                            <a:lnTo>
                                              <a:pt x="232342" y="443426"/>
                                            </a:lnTo>
                                            <a:close/>
                                          </a:path>
                                          <a:path fill="none" w="3681095" h="1726565">
                                            <a:moveTo>
                                              <a:pt x="232342" y="443426"/>
                                            </a:moveTo>
                                            <a:cubicBezTo>
                                              <a:pt x="576982" y="153011"/>
                                              <a:pt x="1246479" y="-18811"/>
                                              <a:pt x="1953765" y="1634"/>
                                            </a:cubicBezTo>
                                            <a:cubicBezTo>
                                              <a:pt x="2933425" y="29952"/>
                                              <a:pt x="3693345" y="413855"/>
                                              <a:pt x="3680949" y="874185"/>
                                            </a:cubicBezTo>
                                            <a:cubicBezTo>
                                              <a:pt x="3668729" y="1327975"/>
                                              <a:pt x="2909489" y="1699848"/>
                                              <a:pt x="1943429" y="1725215"/>
                                            </a:cubicBezTo>
                                            <a:cubicBezTo>
                                              <a:pt x="1225845" y="1744058"/>
                                              <a:pt x="550518" y="1565267"/>
                                              <a:pt x="214095" y="12673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c00000"/>
                                        </a:solidFill>
                                        <a:prstDash val="dash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62200">
                                        <a:off x="148680" y="446400"/>
                                        <a:ext cx="2927880" cy="137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3681095" h="1726565">
                                            <a:moveTo>
                                              <a:pt x="2288500" y="25958"/>
                                            </a:moveTo>
                                            <a:cubicBezTo>
                                              <a:pt x="2338462" y="31838"/>
                                              <a:pt x="2387876" y="38700"/>
                                              <a:pt x="2436611" y="46524"/>
                                            </a:cubicBezTo>
                                            <a:lnTo>
                                              <a:pt x="1840548" y="863283"/>
                                            </a:lnTo>
                                            <a:lnTo>
                                              <a:pt x="2288500" y="25958"/>
                                            </a:lnTo>
                                            <a:close/>
                                          </a:path>
                                          <a:path fill="none" w="3681095" h="1726565">
                                            <a:moveTo>
                                              <a:pt x="2288500" y="25958"/>
                                            </a:moveTo>
                                            <a:cubicBezTo>
                                              <a:pt x="2338462" y="31838"/>
                                              <a:pt x="2387876" y="38700"/>
                                              <a:pt x="2436611" y="4652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c00000"/>
                                        </a:solidFill>
                                        <a:prstDash val="dash"/>
                                        <a:round/>
                                        <a:headEnd len="lg" type="triangle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58440" y="0"/>
                                      <a:ext cx="3209760" cy="223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162200">
                                        <a:off x="139320" y="447480"/>
                                        <a:ext cx="2927880" cy="134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3681095" h="1726565">
                                            <a:moveTo>
                                              <a:pt x="157168" y="514221"/>
                                            </a:moveTo>
                                            <a:cubicBezTo>
                                              <a:pt x="465621" y="186969"/>
                                              <a:pt x="1172509" y="-17118"/>
                                              <a:pt x="1934371" y="1122"/>
                                            </a:cubicBezTo>
                                            <a:cubicBezTo>
                                              <a:pt x="2931864" y="25002"/>
                                              <a:pt x="3706715" y="417668"/>
                                              <a:pt x="3680460" y="885975"/>
                                            </a:cubicBezTo>
                                            <a:cubicBezTo>
                                              <a:pt x="3654972" y="1340616"/>
                                              <a:pt x="2881840" y="1708009"/>
                                              <a:pt x="1912945" y="1725898"/>
                                            </a:cubicBezTo>
                                            <a:cubicBezTo>
                                              <a:pt x="1127148" y="1740407"/>
                                              <a:pt x="408505" y="1519146"/>
                                              <a:pt x="124352" y="1175214"/>
                                            </a:cubicBezTo>
                                            <a:lnTo>
                                              <a:pt x="1840548" y="863283"/>
                                            </a:lnTo>
                                            <a:lnTo>
                                              <a:pt x="157168" y="514221"/>
                                            </a:lnTo>
                                            <a:close/>
                                          </a:path>
                                          <a:path fill="none" w="3681095" h="1726565">
                                            <a:moveTo>
                                              <a:pt x="157168" y="514221"/>
                                            </a:moveTo>
                                            <a:cubicBezTo>
                                              <a:pt x="465621" y="186969"/>
                                              <a:pt x="1172509" y="-17118"/>
                                              <a:pt x="1934371" y="1122"/>
                                            </a:cubicBezTo>
                                            <a:cubicBezTo>
                                              <a:pt x="2931864" y="25002"/>
                                              <a:pt x="3706715" y="417668"/>
                                              <a:pt x="3680460" y="885975"/>
                                            </a:cubicBezTo>
                                            <a:cubicBezTo>
                                              <a:pt x="3654972" y="1340616"/>
                                              <a:pt x="2881840" y="1708009"/>
                                              <a:pt x="1912945" y="1725898"/>
                                            </a:cubicBezTo>
                                            <a:cubicBezTo>
                                              <a:pt x="1127148" y="1740407"/>
                                              <a:pt x="408505" y="1519146"/>
                                              <a:pt x="124352" y="117521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c00000"/>
                                        </a:solidFill>
                                        <a:prstDash val="dash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62200">
                                        <a:off x="142560" y="447480"/>
                                        <a:ext cx="2927880" cy="1341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3681095" h="1726565">
                                            <a:moveTo>
                                              <a:pt x="2222070" y="1707815"/>
                                            </a:moveTo>
                                            <a:cubicBezTo>
                                              <a:pt x="2172899" y="1712702"/>
                                              <a:pt x="2123322" y="1716642"/>
                                              <a:pt x="2073463" y="1719625"/>
                                            </a:cubicBezTo>
                                            <a:lnTo>
                                              <a:pt x="1840548" y="863283"/>
                                            </a:lnTo>
                                            <a:lnTo>
                                              <a:pt x="2222070" y="1707815"/>
                                            </a:lnTo>
                                            <a:close/>
                                          </a:path>
                                          <a:path fill="none" w="3681095" h="1726565">
                                            <a:moveTo>
                                              <a:pt x="2222070" y="1707815"/>
                                            </a:moveTo>
                                            <a:cubicBezTo>
                                              <a:pt x="2172899" y="1712702"/>
                                              <a:pt x="2123322" y="1716642"/>
                                              <a:pt x="2073463" y="171962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c00000"/>
                                        </a:solidFill>
                                        <a:prstDash val="dash"/>
                                        <a:round/>
                                        <a:tailEnd len="lg" type="triangle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43280" y="1724040"/>
                                  <a:ext cx="975960" cy="1009800"/>
                                </a:xfrm>
                              </wpg:grpSpPr>
                              <wps:wsp>
                                <wps:cNvCnPr/>
                                <wps:spPr>
                                  <a:xfrm flipH="1" flipV="1">
                                    <a:off x="0" y="88200"/>
                                    <a:ext cx="788400" cy="178920"/>
                                  </a:xfrm>
                                  <a:prstGeom prst="straightConnector1">
                                    <a:avLst/>
                                  </a:prstGeom>
                                  <a:ln cap="rnd" w="50760">
                                    <a:solidFill>
                                      <a:srgbClr val="c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840" y="0"/>
                                    <a:ext cx="563760" cy="49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709295" h="617220">
                                        <a:moveTo>
                                          <a:pt x="242634" y="601422"/>
                                        </a:moveTo>
                                        <a:cubicBezTo>
                                          <a:pt x="82907" y="555153"/>
                                          <a:pt x="-17431" y="417547"/>
                                          <a:pt x="2492" y="272085"/>
                                        </a:cubicBezTo>
                                        <a:lnTo>
                                          <a:pt x="354648" y="308610"/>
                                        </a:lnTo>
                                        <a:lnTo>
                                          <a:pt x="242634" y="601422"/>
                                        </a:lnTo>
                                        <a:close/>
                                      </a:path>
                                      <a:path fill="none" w="709295" h="617220">
                                        <a:moveTo>
                                          <a:pt x="242634" y="601422"/>
                                        </a:moveTo>
                                        <a:cubicBezTo>
                                          <a:pt x="82907" y="555153"/>
                                          <a:pt x="-17431" y="417547"/>
                                          <a:pt x="2492" y="2720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d9d9d9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800" y="308520"/>
                                    <a:ext cx="254160" cy="35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319405" h="450850">
                                        <a:moveTo>
                                          <a:pt x="192129" y="446154"/>
                                        </a:moveTo>
                                        <a:cubicBezTo>
                                          <a:pt x="135347" y="462774"/>
                                          <a:pt x="76644" y="434641"/>
                                          <a:pt x="38769" y="372656"/>
                                        </a:cubicBezTo>
                                        <a:cubicBezTo>
                                          <a:pt x="15020" y="333790"/>
                                          <a:pt x="1378" y="284648"/>
                                          <a:pt x="99" y="233354"/>
                                        </a:cubicBezTo>
                                        <a:lnTo>
                                          <a:pt x="159703" y="225425"/>
                                        </a:lnTo>
                                        <a:lnTo>
                                          <a:pt x="192129" y="446154"/>
                                        </a:lnTo>
                                        <a:close/>
                                      </a:path>
                                      <a:path fill="none" w="319405" h="450850">
                                        <a:moveTo>
                                          <a:pt x="192129" y="446154"/>
                                        </a:moveTo>
                                        <a:cubicBezTo>
                                          <a:pt x="135347" y="462774"/>
                                          <a:pt x="76644" y="434641"/>
                                          <a:pt x="38769" y="372656"/>
                                        </a:cubicBezTo>
                                        <a:cubicBezTo>
                                          <a:pt x="15020" y="333790"/>
                                          <a:pt x="1378" y="284648"/>
                                          <a:pt x="99" y="23335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d9d9d9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8400" y="267480"/>
                                    <a:ext cx="1800" cy="742680"/>
                                  </a:xfrm>
                                  <a:prstGeom prst="straightConnector1">
                                    <a:avLst/>
                                  </a:prstGeom>
                                  <a:ln cap="rnd" w="50760">
                                    <a:solidFill>
                                      <a:srgbClr val="0099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35880" y="267480"/>
                                    <a:ext cx="447840" cy="596520"/>
                                  </a:xfrm>
                                  <a:prstGeom prst="straightConnector1">
                                    <a:avLst/>
                                  </a:prstGeom>
                                  <a:ln cap="rnd" w="50760">
                                    <a:solidFill>
                                      <a:srgbClr val="336699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071000">
                                    <a:off x="562320" y="301320"/>
                                    <a:ext cx="5328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731200">
                                    <a:off x="699120" y="500760"/>
                                    <a:ext cx="572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8440" y="990720"/>
                                <a:ext cx="1128240" cy="1028880"/>
                              </a:xfrm>
                            </wpg:grpSpPr>
                            <wps:wsp>
                              <wps:cNvSpPr/>
                              <wps:spPr>
                                <a:xfrm rot="17832600">
                                  <a:off x="392040" y="-33480"/>
                                  <a:ext cx="467280" cy="89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88010" h="1119505">
                                      <a:moveTo>
                                        <a:pt x="264418" y="2842"/>
                                      </a:moveTo>
                                      <a:cubicBezTo>
                                        <a:pt x="427064" y="-28479"/>
                                        <a:pt x="571895" y="198815"/>
                                        <a:pt x="586788" y="508760"/>
                                      </a:cubicBezTo>
                                      <a:cubicBezTo>
                                        <a:pt x="597275" y="727022"/>
                                        <a:pt x="539891" y="936857"/>
                                        <a:pt x="439959" y="1045661"/>
                                      </a:cubicBezTo>
                                      <a:lnTo>
                                        <a:pt x="294005" y="559753"/>
                                      </a:lnTo>
                                      <a:lnTo>
                                        <a:pt x="264418" y="2842"/>
                                      </a:lnTo>
                                      <a:close/>
                                    </a:path>
                                    <a:path fill="none" w="588010" h="1119505">
                                      <a:moveTo>
                                        <a:pt x="264418" y="2842"/>
                                      </a:moveTo>
                                      <a:cubicBezTo>
                                        <a:pt x="427064" y="-28479"/>
                                        <a:pt x="571895" y="198815"/>
                                        <a:pt x="586788" y="508760"/>
                                      </a:cubicBezTo>
                                      <a:cubicBezTo>
                                        <a:pt x="597275" y="727022"/>
                                        <a:pt x="539891" y="936857"/>
                                        <a:pt x="439959" y="104566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0760">
                                  <a:solidFill>
                                    <a:srgbClr val="ffffff"/>
                                  </a:solidFill>
                                  <a:round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832600">
                                  <a:off x="268920" y="171720"/>
                                  <a:ext cx="467280" cy="89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88010" h="1119505">
                                      <a:moveTo>
                                        <a:pt x="264418" y="2842"/>
                                      </a:moveTo>
                                      <a:cubicBezTo>
                                        <a:pt x="427064" y="-28479"/>
                                        <a:pt x="571895" y="198815"/>
                                        <a:pt x="586788" y="508760"/>
                                      </a:cubicBezTo>
                                      <a:cubicBezTo>
                                        <a:pt x="597275" y="727022"/>
                                        <a:pt x="539891" y="936857"/>
                                        <a:pt x="439959" y="1045661"/>
                                      </a:cubicBezTo>
                                      <a:lnTo>
                                        <a:pt x="294005" y="559753"/>
                                      </a:lnTo>
                                      <a:lnTo>
                                        <a:pt x="264418" y="2842"/>
                                      </a:lnTo>
                                      <a:close/>
                                    </a:path>
                                    <a:path fill="none" w="588010" h="1119505">
                                      <a:moveTo>
                                        <a:pt x="264418" y="2842"/>
                                      </a:moveTo>
                                      <a:cubicBezTo>
                                        <a:pt x="427064" y="-28479"/>
                                        <a:pt x="571895" y="198815"/>
                                        <a:pt x="586788" y="508760"/>
                                      </a:cubicBezTo>
                                      <a:cubicBezTo>
                                        <a:pt x="597275" y="727022"/>
                                        <a:pt x="539891" y="936857"/>
                                        <a:pt x="439959" y="104566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0760">
                                  <a:solidFill>
                                    <a:srgbClr val="f2f2f2"/>
                                  </a:solidFill>
                                  <a:round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1365120" y="808200"/>
                              <a:ext cx="583920" cy="30420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336699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3520" y="1593360"/>
                            <a:ext cx="989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Magnetfe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2461320"/>
                            <a:ext cx="127764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technis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Stromricht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800" y="2156400"/>
                            <a:ext cx="536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009900"/>
                                  <w:lang w:val="de-DE" w:bidi="ar-SA"/>
                                </w:rPr>
                                <w:t>K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90000"/>
                            <a:ext cx="15793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Drehmomen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Schlei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636560"/>
                            <a:ext cx="15228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Drehmomen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9.3pt;width:305.85pt;height:221.95pt" coordorigin="0,586" coordsize="6117,4439">
                <v:group id="shape_0" style="position:absolute;left:0;top:586;width:6117;height:4439">
                  <v:group id="shape_0" alt="Gruppieren 214104" style="position:absolute;left:0;top:586;width:6117;height:443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Grafik 2" stroked="f" o:allowincell="f" style="position:absolute;left:0;top:749;width:4763;height:3402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group id="shape_0" alt="Gruppieren 214100" style="position:absolute;left:475;top:586;width:5643;height:4439">
                      <v:group id="shape_0" alt="Gruppieren 214098" style="position:absolute;left:475;top:586;width:5643;height:4439">
                        <v:group id="shape_0" alt="Gruppieren 214096" style="position:absolute;left:593;top:586;width:1665;height:3334">
                          <v:shape id="shape_0" stroked="f" o:allowincell="f" style="position:absolute;left:593;top:3395;width:583;height:52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C00000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74;top:586;width:583;height:52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C00000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457;top:1147;width:583;height:52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B050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74;top:2661;width:583;height:52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B050"/>
                                      <w:lang w:val="de-DE" w:bidi="ar-SA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Gruppieren 214097" style="position:absolute;left:475;top:705;width:5643;height:4320">
                          <v:group id="shape_0" alt="Gruppieren 214079" style="position:absolute;left:475;top:2856;width:4616;height:2170">
                            <v:shape id="shape_0" ID="Bogen 214076" coordsize="3681095,1726565" path="m232342,443426c576982,153011,1246479,-18811,1953765,1634c2933425,29952,3693345,413855,3680949,874185c3668729,1327975,2909489,1699848,1943429,1725215c1225845,1744058,550518,1565267,214095,1267380l1840548,863283l232342,443426xem232342,443426c576982,153011,1246479,-18811,1953765,1634c2933425,29952,3693345,413855,3680949,874185c3668729,1327975,2909489,1699848,1943429,1725215c1225845,1744058,550518,1565267,214095,1267380e" stroked="t" o:allowincell="f" style="position:absolute;left:474;top:2855;width:4610;height:2169;mso-wrap-style:none;v-text-anchor:middle;rotation:19;mso-position-horizontal-relative:char">
                              <v:fill o:detectmouseclick="t" on="false"/>
                              <v:stroke color="#c00000" weight="12600" dashstyle="dash" joinstyle="round" endcap="flat"/>
                              <w10:wrap type="none"/>
                            </v:shape>
                            <v:shape id="shape_0" ID="Bogen 214077" coordsize="3681095,1726565" path="m2288500,25958c2338462,31838,2387876,38700,2436611,46524l1840548,863283l2288500,25958xem2288500,25958c2338462,31838,2387876,38700,2436611,46524e" stroked="t" o:allowincell="f" style="position:absolute;left:479;top:2855;width:4610;height:2169;mso-wrap-style:none;v-text-anchor:middle;rotation:19;mso-position-horizontal-relative:char">
                              <v:fill o:detectmouseclick="t" on="false"/>
                              <v:stroke color="#c00000" weight="12600" dashstyle="dash" startarrow="block" startarrowwidth="wide" startarrowlength="long" joinstyle="round" endcap="flat"/>
                              <w10:wrap type="none"/>
                            </v:shape>
                          </v:group>
                          <v:group id="shape_0" alt="Gruppieren 214084" style="position:absolute;left:1501;top:705;width:4616;height:2112">
                            <v:shape id="shape_0" ID="Bogen 214085" coordsize="3681095,1726565" path="m157168,514221c465621,186969,1172509,-17118,1934371,1122c2931864,25002,3706715,417668,3680460,885975c3654972,1340616,2881840,1708009,1912945,1725898c1127148,1740407,408505,1519146,124352,1175214l1840548,863283l157168,514221xem157168,514221c465621,186969,1172509,-17118,1934371,1122c2931864,25002,3706715,417668,3680460,885975c3654972,1340616,2881840,1708009,1912945,1725898c1127148,1740407,408505,1519146,124352,1175214e" stroked="t" o:allowincell="f" style="position:absolute;left:1501;top:704;width:4610;height:2111;mso-wrap-style:none;v-text-anchor:middle;rotation:19;mso-position-horizontal-relative:char">
                              <v:fill o:detectmouseclick="t" on="false"/>
                              <v:stroke color="#c00000" weight="12600" dashstyle="dash" joinstyle="round" endcap="flat"/>
                              <w10:wrap type="none"/>
                            </v:shape>
                            <v:shape id="shape_0" ID="Bogen 214086" coordsize="3681095,1726565" path="m2222070,1707815c2172899,1712702,2123322,1716642,2073463,1719625l1840548,863283l2222070,1707815xem2222070,1707815c2172899,1712702,2123322,1716642,2073463,1719625e" stroked="t" o:allowincell="f" style="position:absolute;left:1506;top:704;width:4610;height:2111;mso-wrap-style:none;v-text-anchor:middle;rotation:19;mso-position-horizontal-relative:char">
                              <v:fill o:detectmouseclick="t" on="false"/>
                              <v:stroke color="#c00000" weight="12600" dashstyle="dash" endarrow="block" endarrowwidth="wide" endarrowlength="long" joinstyle="round" endcap="flat"/>
                              <w10:wrap type="none"/>
                            </v:shape>
                          </v:group>
                        </v:group>
                      </v:group>
                      <v:group id="shape_0" alt="Gruppieren 214099" style="position:absolute;left:3305;top:2715;width:1537;height:1590">
                        <v:shape id="shape_0" ID="Gerade Verbindung mit Pfeil 214087" stroked="t" o:allowincell="f" style="position:absolute;left:3305;top:2854;width:1239;height:280;flip:xy;mso-position-horizontal-relative:char" type="_x0000_t32">
                          <v:stroke color="#c00000" weight="50760" endarrow="block" endarrowwidth="medium" endarrowlength="long" joinstyle="miter" endcap="round"/>
                          <v:fill o:detectmouseclick="t" on="false"/>
                          <w10:wrap type="none"/>
                        </v:shape>
                        <v:shape id="shape_0" ID="Bogen 214091" coordsize="709295,617220" path="m242634,601422c82907,555153,-17431,417547,2492,272085l354648,308610l242634,601422xem242634,601422c82907,555153,-17431,417547,2492,272085e" stroked="t" o:allowincell="f" style="position:absolute;left:3954;top:2715;width:887;height:772;mso-wrap-style:none;v-text-anchor:middle;mso-position-horizontal-relative:char">
                          <v:fill o:detectmouseclick="t" on="false"/>
                          <v:stroke color="#d9d9d9" weight="25560" joinstyle="round" endcap="flat"/>
                          <w10:wrap type="none"/>
                        </v:shape>
                        <v:shape id="shape_0" ID="Bogen 214092" coordsize="319405,450850" path="m192129,446154c135347,462774,76644,434641,38769,372656c15020,333790,1378,284648,99,233354l159703,225425l192129,446154xem192129,446154c135347,462774,76644,434641,38769,372656c15020,333790,1378,284648,99,233354e" stroked="t" o:allowincell="f" style="position:absolute;left:4300;top:3201;width:399;height:564;mso-wrap-style:none;v-text-anchor:middle;mso-position-horizontal-relative:char">
                          <v:fill o:detectmouseclick="t" on="false"/>
                          <v:stroke color="#d9d9d9" weight="25560" joinstyle="round" endcap="flat"/>
                          <w10:wrap type="none"/>
                        </v:shape>
                        <v:shape id="shape_0" ID="Gerade Verbindung mit Pfeil 214089" stroked="t" o:allowincell="f" style="position:absolute;left:4547;top:3136;width:2;height:1169;mso-position-horizontal-relative:char" type="_x0000_t32">
                          <v:stroke color="#009900" weight="50760" endarrow="block" endarrowwidth="medium" endarrowlength="long" joinstyle="miter" endcap="round"/>
                          <v:fill o:detectmouseclick="t" on="false"/>
                          <w10:wrap type="none"/>
                        </v:shape>
                        <v:shape id="shape_0" ID="Gerade Verbindung mit Pfeil 214088" stroked="t" o:allowincell="f" style="position:absolute;left:3834;top:3136;width:703;height:938;flip:x;mso-position-horizontal-relative:char" type="_x0000_t32">
                          <v:stroke color="#336699" weight="50760" endarrow="block" endarrowwidth="medium" endarrowlength="long" joinstyle="miter" endcap="round"/>
                          <v:fill o:detectmouseclick="t" on="false"/>
                          <w10:wrap type="none"/>
                        </v:shape>
                        <v:oval id="shape_0" ID="Ellipse 214094" fillcolor="#d9d9d9" stroked="f" o:allowincell="f" style="position:absolute;left:4191;top:3190;width:83;height:66;mso-wrap-style:none;v-text-anchor:middle;rotation:18;mso-position-horizontal-relative:char">
                          <v:fill o:detectmouseclick="t" type="solid" color2="#262626"/>
                          <v:stroke color="#3465a4" joinstyle="round" endcap="flat"/>
                          <w10:wrap type="none"/>
                        </v:oval>
                        <v:oval id="shape_0" ID="Ellipse 214095" fillcolor="#d9d9d9" stroked="f" o:allowincell="f" style="position:absolute;left:4407;top:3503;width:89;height:44;mso-wrap-style:none;v-text-anchor:middle;rotation:95;mso-position-horizontal-relative:char">
                          <v:fill o:detectmouseclick="t" type="solid" color2="#262626"/>
                          <v:stroke color="#3465a4" joinstyle="round" endcap="flat"/>
                          <w10:wrap type="none"/>
                        </v:oval>
                      </v:group>
                    </v:group>
                    <v:group id="shape_0" alt="Gruppieren 214103" style="position:absolute;left:894;top:1506;width:930;height:1726">
                      <v:shape id="shape_0" ID="Bogen 214101" coordsize="588010,1119505" path="m264418,2842c427064,-28479,571895,198815,586788,508760c597275,727022,539891,936857,439959,1045661l294005,559753l264418,2842xem264418,2842c427064,-28479,571895,198815,586788,508760c597275,727022,539891,936857,439959,1045661e" stroked="t" o:allowincell="f" style="position:absolute;left:1087;top:1507;width:735;height:1401;mso-wrap-style:none;v-text-anchor:middle;rotation:297;mso-position-horizontal-relative:char">
                        <v:fill o:detectmouseclick="t" on="false"/>
                        <v:stroke color="white" weight="50760" endarrow="block" endarrowwidth="medium" endarrowlength="long" joinstyle="round" endcap="flat"/>
                        <w10:wrap type="none"/>
                      </v:shape>
                      <v:shape id="shape_0" ID="Bogen 214102" coordsize="588010,1119505" path="m264418,2842c427064,-28479,571895,198815,586788,508760c597275,727022,539891,936857,439959,1045661l294005,559753l264418,2842xem264418,2842c427064,-28479,571895,198815,586788,508760c597275,727022,539891,936857,439959,1045661e" stroked="t" o:allowincell="f" style="position:absolute;left:893;top:1831;width:735;height:1401;mso-wrap-style:none;v-text-anchor:middle;rotation:297;mso-position-horizontal-relative:char">
                        <v:fill o:detectmouseclick="t" on="false"/>
                        <v:stroke color="#f2f2f2" weight="50760" startarrow="block" startarrowwidth="medium" startarrowlength="long" joinstyle="round" endcap="flat"/>
                        <w10:wrap type="none"/>
                      </v:shape>
                    </v:group>
                  </v:group>
                  <v:shape id="shape_0" ID="Gerade Verbindung mit Pfeil 214090" stroked="t" o:allowincell="f" style="position:absolute;left:2150;top:1273;width:919;height:478;mso-position-horizontal-relative:char" type="_x0000_t32">
                    <v:stroke color="#336699" weight="50760" endarrow="block" endarrowwidth="medium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4100;top:2509;width:155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Magnetf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3876;width:2011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technisc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Stromricht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6;top:3396;width:844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009900"/>
                            <w:lang w:val="de-DE" w:bidi="ar-SA"/>
                          </w:rPr>
                          <w:t>K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1559;width:2486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Drehmoment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Schlei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2577;width:2397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Drehmoment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Bat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Bemerkung:</w:t>
      </w:r>
    </w:p>
    <w:p>
      <w:pPr>
        <w:pStyle w:val="Normal"/>
        <w:rPr/>
      </w:pPr>
      <w:r>
        <w:rPr/>
        <w:t>Bei der nur schematischen Darstellung der Magnetfeldlinien wurde die Verzerrung des Magnetfeldes durch den Nagel sowie den Draht bzw. die Batterie nicht berücksichtigt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760720" cy="364490"/>
              <wp:effectExtent l="635" t="127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364320"/>
                        <a:chOff x="0" y="0"/>
                        <a:chExt cx="5760720" cy="3643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1080" y="396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2059920" cy="363960"/>
                        </a:xfrm>
                      </wpg:grpSpPr>
                      <wps:wsp>
                        <wps:cNvCnPr/>
                        <wps:spPr>
                          <a:xfrm flipH="1"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01520" y="0"/>
                          <a:ext cx="2059200" cy="363960"/>
                        </a:xfrm>
                      </wpg:grpSpPr>
                      <wps:wsp>
                        <wps:cNvCnPr/>
                        <wps:spPr>
                          <a:xfrm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453.6pt;height:28.7pt" coordorigin="0,-34" coordsize="9072,574">
              <v:shape id="shape_0" stroked="f" o:allowincell="f" style="position:absolute;left:3403;top:-28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4;width:3244;height:573">
                <v:shape id="shape_0" stroked="t" o:allowincell="f" style="position:absolute;left:0;top:-28;width:3241;height:1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29;width:0;height:568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34;width:0;height:301;flip:x" type="_x0000_t32">
                  <v:stroke color="gray" weight="25560" joinstyle="miter" endcap="flat"/>
                  <v:fill o:detectmouseclick="t" on="false"/>
                  <w10:wrap type="none"/>
                </v:shape>
              </v:group>
              <v:group id="shape_0" style="position:absolute;left:5829;top:-34;width:3243;height:573">
                <v:shape id="shape_0" stroked="t" o:allowincell="f" style="position:absolute;left:5829;top:-28;width:3242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29;width:1;height:56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34;width:1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2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2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7F7F7F"/>
        <w:lang w:val="en-US" w:eastAsia="en-US"/>
      </w:rPr>
      <w:t xml:space="preserve">Elektrodynamik – </w: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5779135" cy="3536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9080" cy="353520"/>
                        <a:chOff x="0" y="0"/>
                        <a:chExt cx="5779080" cy="353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901080" y="187200"/>
                          <a:ext cx="48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360" y="0"/>
                          <a:ext cx="1440" cy="341640"/>
                        </a:xfrm>
                      </wpg:grpSpPr>
                      <wps:wsp>
                        <wps:cNvCnPr/>
                        <wps:spPr>
                          <a:xfrm>
                            <a:off x="0" y="6120"/>
                            <a:ext cx="1800" cy="33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455pt;height:27.85pt" coordorigin="-30,-11" coordsize="9100,557">
              <v:shape id="shape_0" stroked="f" o:allowincell="f" style="position:absolute;left:-30;top:0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389,284" to="9070,2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group id="shape_0" style="position:absolute;left:1388;top:-11;width:2;height:539">
                <v:shape id="shape_0" stroked="t" o:allowincell="f" style="position:absolute;left:1388;top:-1;width:2;height:52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8;top:-11;width:2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lang w:val="en-US" w:eastAsia="en-US"/>
      </w:rPr>
      <w:t>Einfacher Elektromotor – 2 – Hinwe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4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5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4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6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  <w:szCs w:val="24"/>
        <w:color w:val="336699"/>
      </w:rPr>
    </w:lvl>
  </w:abstractNum>
  <w:abstractNum w:abstractNumId="17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8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20">
    <w:lvl w:ilvl="0">
      <w:start w:val="1"/>
      <w:numFmt w:val="bullet"/>
      <w:lvlText w:val=""/>
      <w:lvlJc w:val="left"/>
      <w:pPr>
        <w:tabs>
          <w:tab w:val="num" w:pos="0"/>
        </w:tabs>
        <w:ind w:left="284" w:hanging="284"/>
      </w:pPr>
      <w:rPr>
        <w:rFonts w:ascii="Wingdings 3" w:hAnsi="Wingdings 3" w:cs="Wingdings 3" w:hint="default"/>
        <w:color w:val="003366"/>
      </w:rPr>
    </w:lvl>
  </w:abstractNum>
  <w:abstractNum w:abstractNumId="2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4z1">
    <w:name w:val="WW8Num4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00336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00336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336699"/>
      <w:sz w:val="28"/>
      <w:szCs w:val="24"/>
    </w:rPr>
  </w:style>
  <w:style w:type="character" w:styleId="WW8Num19z0">
    <w:name w:val="WW8Num19z0"/>
    <w:qFormat/>
    <w:rPr>
      <w:rFonts w:ascii="Wingdings 3" w:hAnsi="Wingdings 3" w:cs="Wingdings 3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336699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color w:val="00336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5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20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2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5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7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8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1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16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240" w:after="0"/>
    </w:pPr>
    <w:rPr>
      <w:rFonts w:ascii="Times New Roman" w:hAnsi="Times New Roman" w:cs="Times New Roman"/>
      <w:sz w:val="24"/>
      <w:szCs w:val="20"/>
    </w:rPr>
  </w:style>
  <w:style w:type="paragraph" w:styleId="AufzhlungHW10">
    <w:name w:val="Aufzählung_HW_10"/>
    <w:qFormat/>
    <w:pPr>
      <w:widowControl/>
      <w:numPr>
        <w:ilvl w:val="0"/>
        <w:numId w:val="2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1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6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3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1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46:00Z</dcterms:created>
  <dc:creator>Technik erleben</dc:creator>
  <dc:description/>
  <cp:keywords/>
  <dc:language>en-US</dc:language>
  <cp:lastModifiedBy>Jürgen Kaletta</cp:lastModifiedBy>
  <cp:lastPrinted>2015-01-10T15:09:00Z</cp:lastPrinted>
  <dcterms:modified xsi:type="dcterms:W3CDTF">2016-09-24T07:17:00Z</dcterms:modified>
  <cp:revision>31</cp:revision>
  <dc:subject/>
  <dc:title>Dokumentenvorlage HR Technik</dc:title>
</cp:coreProperties>
</file>